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02pt;margin-top:-54pt;width:255.3pt;height:62.85pt;mso-wrap-style:none;v-text-anchor:middle" type="_x0000_t136">
            <v:path textpathok="t"/>
            <v:textpath on="t" fitshape="t" string="1966 - 1967" style="font-family:&quot;Arial Rounded MT Bold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br/>
        <w:br/>
        <w:br/>
        <w:b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5615</wp:posOffset>
                </wp:positionH>
                <wp:positionV relativeFrom="paragraph">
                  <wp:posOffset>-7620</wp:posOffset>
                </wp:positionV>
                <wp:extent cx="2650490" cy="2436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243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18105" cy="2303145"/>
                                  <wp:effectExtent l="0" t="0" r="0" b="0"/>
                                  <wp:docPr id="3" name="Picture 10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0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30" r="-4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105" cy="230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191.85pt;mso-wrap-distance-left:9.05pt;mso-wrap-distance-right:9.05pt;mso-wrap-distance-top:0pt;mso-wrap-distance-bottom:0pt;margin-top:-0.6pt;mso-position-vertical-relative:text;margin-left:13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2618105" cy="2303145"/>
                            <wp:effectExtent l="0" t="0" r="0" b="0"/>
                            <wp:docPr id="4" name="Picture 10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0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1" t="-30" r="-4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105" cy="230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spacing w:before="0" w:after="200"/>
        <w:jc w:val="center"/>
        <w:rPr/>
      </w:pPr>
      <w:r>
        <w:pict>
          <v:shape id="shape_0" fillcolor="#9400ed" stroked="t" o:allowincell="f" style="position:absolute;margin-left:95.7pt;margin-top:150pt;width:286.45pt;height:43.2pt;mso-wrap-style:none;v-text-anchor:middle" type="_x0000_t136">
            <v:path textpathok="t"/>
            <v:textpath on="t" fitshape="t" string="Did you know???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br/>
        <w:br/>
      </w:r>
      <w:r>
        <w:rPr>
          <w:color w:val="FF0066"/>
          <w:sz w:val="72"/>
          <w:szCs w:val="72"/>
        </w:rPr>
        <w:t>Holt, Harold Edward</w:t>
      </w:r>
      <w:r>
        <w:rPr>
          <w:color w:val="0D0D0D"/>
          <w:sz w:val="40"/>
          <w:szCs w:val="40"/>
        </w:rPr>
        <w:br/>
      </w:r>
      <w:r>
        <w:rPr>
          <w:color w:val="0066FF"/>
          <w:sz w:val="44"/>
          <w:szCs w:val="44"/>
        </w:rPr>
        <w:t>He was born in 1908 and died in December 17</w:t>
      </w:r>
      <w:r>
        <w:rPr>
          <w:color w:val="0066FF"/>
          <w:sz w:val="44"/>
          <w:szCs w:val="44"/>
          <w:vertAlign w:val="superscript"/>
        </w:rPr>
        <w:t>th</w:t>
      </w:r>
      <w:r>
        <w:rPr>
          <w:color w:val="0066FF"/>
          <w:sz w:val="44"/>
          <w:szCs w:val="44"/>
        </w:rPr>
        <w:t>, 1967.</w:t>
        <w:br/>
        <w:br/>
        <w:br/>
        <w:br/>
        <w:br/>
      </w:r>
      <w:r>
        <w:rPr>
          <w:color w:val="0D0D0D"/>
          <w:sz w:val="36"/>
          <w:szCs w:val="36"/>
        </w:rPr>
        <w:t>He was born in Sydney and educated in Melbourne where he practiced as a solicitor.</w:t>
        <w:br/>
        <w:t>He died by drowning while swimming in rough surf at Portsea.</w:t>
        <w:br/>
        <w:t>Harold Edward entered the federal parliament in 1935.</w:t>
        <w:br/>
        <w:t>He began his education at Randwick public school.</w:t>
        <w:br/>
        <w:t>The date and month Harold Edward was born was on the 5</w:t>
      </w:r>
      <w:r>
        <w:rPr>
          <w:color w:val="0D0D0D"/>
          <w:sz w:val="36"/>
          <w:szCs w:val="36"/>
          <w:vertAlign w:val="superscript"/>
        </w:rPr>
        <w:t>th</w:t>
      </w:r>
      <w:r>
        <w:rPr>
          <w:color w:val="0D0D0D"/>
          <w:sz w:val="36"/>
          <w:szCs w:val="36"/>
        </w:rPr>
        <w:t xml:space="preserve"> of Augus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media-2.web.britannica.com/eb-media/54/1254-004-E8D64B6D.jpg&amp;imgrefurl=http://www.britannica.com/EBchecked/topic-art/269697/11667/Harold-Holt-1966&amp;usg=__mvWaFJITv6HRB3t_o3DsCnmvqO8=&amp;h=450&amp;w=329&amp;sz=23&amp;hl=en&amp;start=17&amp;tbnid=Fg7EXf699_faGM:&amp;tbnh=127&amp;tbnw=93&amp;prev=/images%3Fq%3DHarold%2BEdward%26gbv%3D2%26ndsp%3D20%26hl%3Den%26safe%3Dactive%26sa%3DN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media-2.web.britannica.com/eb-media/54/1254-004-E8D64B6D.jpg&amp;imgrefurl=http://www.britannica.com/EBchecked/topic-art/269697/11667/Harold-Holt-1966&amp;usg=__mvWaFJITv6HRB3t_o3DsCnmvqO8=&amp;h=450&amp;w=329&amp;sz=23&amp;hl=en&amp;start=17&amp;tbnid=Fg7EXf699_faGM:&amp;tbnh=127&amp;tbnw=93&amp;prev=/images%3Fq%3DHarold%2BEdward%26gbv%3D2%26ndsp%3D20%26hl%3Den%26safe%3Dactive%26sa%3D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1:07:00Z</dcterms:created>
  <dc:creator>Education</dc:creator>
  <dc:description/>
  <cp:keywords/>
  <dc:language>en-US</dc:language>
  <cp:lastModifiedBy>Education</cp:lastModifiedBy>
  <dcterms:modified xsi:type="dcterms:W3CDTF">2009-11-21T04:04:00Z</dcterms:modified>
  <cp:revision>5</cp:revision>
  <dc:subject/>
  <dc:title/>
</cp:coreProperties>
</file>